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амарской области средняя общеобразовательная школа №2 п.г.т. Безенчук                                         муниципального района Безенчук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НЯТ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дагогическим советом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БОУ СОШ №2 п.г.т. Безенчу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</w:rPr>
              <w:t xml:space="preserve">Протокол от </w:t>
            </w:r>
            <w:r>
              <w:rPr>
                <w:b/>
                <w:szCs w:val="22"/>
                <w:lang w:val="ru-RU"/>
              </w:rPr>
              <w:t>29</w:t>
            </w:r>
            <w:r>
              <w:rPr>
                <w:b/>
                <w:szCs w:val="22"/>
              </w:rPr>
              <w:t>.08.202</w:t>
            </w:r>
            <w:r>
              <w:rPr>
                <w:b/>
                <w:szCs w:val="22"/>
                <w:lang w:val="ru-RU"/>
              </w:rPr>
              <w:t>5</w:t>
            </w:r>
            <w:r>
              <w:rPr>
                <w:b/>
                <w:szCs w:val="22"/>
              </w:rPr>
              <w:t xml:space="preserve"> г. №</w:t>
            </w:r>
            <w:r>
              <w:rPr>
                <w:b/>
                <w:szCs w:val="22"/>
                <w:lang w:val="ru-RU"/>
              </w:rPr>
              <w:t>1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ректор ГБОУ СОШ №2 п.г.т. Безенчук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 О.В. Маряскина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иказ от </w:t>
            </w:r>
            <w:r>
              <w:rPr>
                <w:b/>
                <w:szCs w:val="22"/>
                <w:lang w:val="ru-RU"/>
              </w:rPr>
              <w:t>29</w:t>
            </w:r>
            <w:r>
              <w:rPr>
                <w:b/>
                <w:szCs w:val="22"/>
              </w:rPr>
              <w:t>.08.202</w:t>
            </w:r>
            <w:r>
              <w:rPr>
                <w:b/>
                <w:szCs w:val="22"/>
                <w:lang w:val="ru-RU"/>
              </w:rPr>
              <w:t>5</w:t>
            </w:r>
            <w:r>
              <w:rPr>
                <w:b/>
                <w:szCs w:val="22"/>
              </w:rPr>
              <w:t xml:space="preserve"> г. 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ррекционно-развивающих занятий по логопед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ррекция нарушений письменной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2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второй</w:t>
      </w:r>
      <w:r>
        <w:rPr>
          <w:b/>
        </w:rPr>
        <w:t>год обучения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Учитель-логопед:  Замоншоева Жанканым Сайдогумаровна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spacing w:before="0" w:after="2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.г.т. Безен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2</w:t>
      </w:r>
      <w:r>
        <w:rPr>
          <w:b/>
          <w:lang w:val="ru-RU"/>
        </w:rPr>
        <w:t>5</w:t>
      </w:r>
      <w:r>
        <w:rPr>
          <w:b/>
        </w:rPr>
        <w:t xml:space="preserve">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before="240" w:after="1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Содержание</w:t>
      </w:r>
    </w:p>
    <w:p>
      <w:pPr>
        <w:pStyle w:val="Contents1"/>
        <w:jc w:val="both"/>
        <w:rPr>
          <w:kern w:val="2"/>
        </w:rPr>
      </w:pPr>
      <w:hyperlink w:anchor="__RefHeading___Toc174467513">
        <w:r>
          <w:rPr>
            <w:rStyle w:val="InternetLink"/>
            <w:color w:val="000000"/>
          </w:rPr>
          <w:t>1. Целевой разде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14">
        <w:r>
          <w:rPr>
            <w:rStyle w:val="InternetLink"/>
            <w:color w:val="000000"/>
          </w:rPr>
          <w:t>1.1. Пояснительная записка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3"/>
        <w:tabs>
          <w:tab w:val="clear" w:pos="708"/>
          <w:tab w:val="right" w:pos="9736" w:leader="dot"/>
        </w:tabs>
        <w:spacing w:lineRule="auto" w:line="276"/>
        <w:ind w:left="851" w:hanging="0"/>
        <w:jc w:val="both"/>
        <w:rPr>
          <w:kern w:val="2"/>
          <w:sz w:val="28"/>
          <w:szCs w:val="28"/>
          <w:lang w:val="en-US" w:eastAsia="en-US"/>
        </w:rPr>
      </w:pPr>
      <w:hyperlink w:anchor="__RefHeading___Toc174467516">
        <w:r>
          <w:rPr>
            <w:rStyle w:val="InternetLink"/>
            <w:i/>
            <w:iCs/>
            <w:color w:val="000000"/>
            <w:sz w:val="28"/>
            <w:szCs w:val="28"/>
            <w:lang w:val="en-US" w:eastAsia="en-US"/>
          </w:rPr>
          <w:t>1.1.1. Характеристика речевого развития учащихся</w:t>
        </w:r>
        <w:r>
          <w:rPr>
            <w:rStyle w:val="InternetLink"/>
            <w:color w:val="000000"/>
            <w:sz w:val="28"/>
            <w:szCs w:val="28"/>
            <w:lang w:val="en-US" w:eastAsia="en-US"/>
          </w:rPr>
          <w:t xml:space="preserve"> </w:t>
        </w:r>
        <w:r>
          <w:rPr>
            <w:rStyle w:val="InternetLink"/>
            <w:i/>
            <w:iCs/>
            <w:color w:val="000000"/>
            <w:sz w:val="28"/>
            <w:szCs w:val="28"/>
            <w:lang w:val="en-US" w:eastAsia="en-US"/>
          </w:rPr>
          <w:t>1 классов с ОВЗ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17446751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17">
        <w:r>
          <w:rPr>
            <w:rStyle w:val="InternetLink"/>
            <w:color w:val="000000"/>
          </w:rPr>
          <w:t>1.2. Планируемые результаты освоения программ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18">
        <w:r>
          <w:rPr>
            <w:rStyle w:val="InternetLink"/>
            <w:color w:val="000000"/>
          </w:rPr>
          <w:t>1.3. Оценка планируемых результатов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jc w:val="both"/>
        <w:rPr>
          <w:kern w:val="2"/>
        </w:rPr>
      </w:pPr>
      <w:hyperlink w:anchor="__RefHeading___Toc174467519">
        <w:r>
          <w:rPr>
            <w:rStyle w:val="InternetLink"/>
            <w:color w:val="000000"/>
          </w:rPr>
          <w:t>2. Содержательный разде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1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0">
        <w:r>
          <w:rPr>
            <w:rStyle w:val="InternetLink"/>
            <w:color w:val="000000"/>
          </w:rPr>
          <w:t>2.1. Особенности построения  рабочей программ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0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1">
        <w:r>
          <w:rPr>
            <w:rStyle w:val="InternetLink"/>
            <w:color w:val="000000"/>
          </w:rPr>
          <w:t>2.2. Содержание рабочей программ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1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jc w:val="both"/>
        <w:rPr>
          <w:kern w:val="2"/>
        </w:rPr>
      </w:pPr>
      <w:hyperlink w:anchor="__RefHeading___Toc174467522">
        <w:r>
          <w:rPr>
            <w:rStyle w:val="InternetLink"/>
            <w:color w:val="000000"/>
          </w:rPr>
          <w:t>3. Организационный раздел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2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3">
        <w:r>
          <w:rPr>
            <w:rStyle w:val="InternetLink"/>
            <w:color w:val="000000"/>
          </w:rPr>
          <w:t>3.1. Организация коррекционно-развивающей деятельности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3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4">
        <w:r>
          <w:rPr>
            <w:rStyle w:val="InternetLink"/>
            <w:color w:val="000000"/>
          </w:rPr>
          <w:t>3.2. Условия реализации рабочей программ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4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3"/>
        <w:tabs>
          <w:tab w:val="clear" w:pos="708"/>
          <w:tab w:val="right" w:pos="9736" w:leader="dot"/>
        </w:tabs>
        <w:spacing w:lineRule="auto" w:line="276"/>
        <w:ind w:left="851" w:hanging="0"/>
        <w:jc w:val="both"/>
        <w:rPr>
          <w:kern w:val="2"/>
          <w:sz w:val="28"/>
          <w:szCs w:val="28"/>
          <w:lang w:val="en-US" w:eastAsia="en-US"/>
        </w:rPr>
      </w:pPr>
      <w:hyperlink w:anchor="__RefHeading___Toc174467525">
        <w:r>
          <w:rPr>
            <w:rStyle w:val="InternetLink"/>
            <w:i/>
            <w:iCs/>
            <w:color w:val="000000"/>
            <w:sz w:val="28"/>
            <w:szCs w:val="28"/>
            <w:lang w:val="en-US" w:eastAsia="en-US"/>
          </w:rPr>
          <w:t>3.2.1. Предметно-развивающая среда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174467525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3"/>
        <w:tabs>
          <w:tab w:val="clear" w:pos="708"/>
          <w:tab w:val="right" w:pos="9736" w:leader="dot"/>
        </w:tabs>
        <w:spacing w:lineRule="auto" w:line="276"/>
        <w:ind w:left="851" w:hanging="0"/>
        <w:jc w:val="both"/>
        <w:rPr>
          <w:kern w:val="2"/>
          <w:sz w:val="28"/>
          <w:szCs w:val="28"/>
          <w:lang w:val="en-US" w:eastAsia="en-US"/>
        </w:rPr>
      </w:pPr>
      <w:hyperlink w:anchor="__RefHeading___Toc174467526">
        <w:r>
          <w:rPr>
            <w:rStyle w:val="InternetLink"/>
            <w:i/>
            <w:iCs/>
            <w:color w:val="000000"/>
            <w:sz w:val="28"/>
            <w:szCs w:val="28"/>
            <w:lang w:val="en-US" w:eastAsia="en-US"/>
          </w:rPr>
          <w:t>3.2.2. Методическое обеспечение</w:t>
        </w:r>
        <w:r>
          <w:rPr>
            <w:rStyle w:val="InternetLink"/>
            <w:sz w:val="28"/>
            <w:szCs w:val="28"/>
            <w:lang w:val="en-US" w:eastAsia="en-US"/>
          </w:rPr>
          <w:tab/>
        </w:r>
        <w:r>
          <w:rPr>
            <w:rStyle w:val="InternetLink"/>
            <w:sz w:val="28"/>
            <w:szCs w:val="28"/>
            <w:lang w:val="en-US" w:eastAsia="en-US"/>
          </w:rPr>
          <w:fldChar w:fldCharType="begin"/>
        </w:r>
        <w:r>
          <w:rPr>
            <w:rStyle w:val="InternetLink"/>
            <w:sz w:val="28"/>
            <w:szCs w:val="28"/>
            <w:lang w:val="en-US" w:eastAsia="en-US"/>
          </w:rPr>
          <w:instrText xml:space="preserve"> PAGEREF __RefHeading___Toc174467526 \h </w:instrText>
        </w:r>
        <w:r>
          <w:rPr>
            <w:rStyle w:val="InternetLink"/>
            <w:sz w:val="28"/>
            <w:szCs w:val="28"/>
            <w:lang w:val="en-US" w:eastAsia="en-US"/>
          </w:rPr>
          <w:fldChar w:fldCharType="separate"/>
        </w:r>
        <w:r>
          <w:rPr>
            <w:rStyle w:val="InternetLink"/>
            <w:sz w:val="28"/>
            <w:szCs w:val="28"/>
            <w:lang w:val="en-US" w:eastAsia="en-US"/>
          </w:rPr>
          <w:t>Error: Reference source not found</w:t>
        </w:r>
        <w:r>
          <w:rPr>
            <w:rStyle w:val="InternetLink"/>
            <w:sz w:val="28"/>
            <w:szCs w:val="28"/>
            <w:lang w:val="en-US" w:eastAsia="en-US"/>
          </w:rPr>
          <w:fldChar w:fldCharType="end"/>
        </w:r>
      </w:hyperlink>
    </w:p>
    <w:p>
      <w:pPr>
        <w:pStyle w:val="Contents1"/>
        <w:jc w:val="both"/>
        <w:rPr>
          <w:kern w:val="2"/>
        </w:rPr>
      </w:pPr>
      <w:hyperlink w:anchor="__RefHeading___Toc174467527">
        <w:r>
          <w:rPr>
            <w:rStyle w:val="InternetLink"/>
            <w:color w:val="000000"/>
          </w:rPr>
          <w:t>Список литературы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7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2"/>
        <w:jc w:val="both"/>
        <w:rPr>
          <w:kern w:val="2"/>
        </w:rPr>
      </w:pPr>
      <w:hyperlink w:anchor="__RefHeading___Toc174467528">
        <w:r>
          <w:rPr>
            <w:rStyle w:val="InternetLink"/>
            <w:color w:val="000000"/>
          </w:rPr>
          <w:t>Календарно - тематическое планирование</w:t>
        </w:r>
        <w:r>
          <w:rPr>
            <w:rStyle w:val="InternetLink"/>
          </w:rPr>
          <w:tab/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8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Contents1"/>
        <w:rPr>
          <w:rFonts w:ascii="Calibri" w:hAnsi="Calibri" w:cs="Calibri"/>
          <w:b w:val="false"/>
          <w:b w:val="false"/>
          <w:bCs w:val="false"/>
          <w:kern w:val="2"/>
        </w:rPr>
      </w:pPr>
      <w:r>
        <w:rPr>
          <w:rStyle w:val="InternetLink"/>
          <w:color w:val="000000"/>
        </w:rPr>
        <w:t xml:space="preserve">     </w:t>
      </w:r>
      <w:hyperlink w:anchor="__RefHeading___Toc174467529">
        <w:r>
          <w:rPr>
            <w:rStyle w:val="InternetLink"/>
            <w:color w:val="000000"/>
          </w:rPr>
          <w:t>Лист коррекции рабочей программы</w:t>
        </w:r>
        <w:r>
          <w:rPr>
            <w:rStyle w:val="InternetLink"/>
          </w:rPr>
          <w:t>………………………………………</w:t>
        </w:r>
        <w:r>
          <w:rPr>
            <w:rStyle w:val="InternetLink"/>
          </w:rPr>
          <w:fldChar w:fldCharType="begin"/>
        </w:r>
        <w:r>
          <w:rPr>
            <w:rStyle w:val="InternetLink"/>
          </w:rPr>
          <w:instrText xml:space="preserve"> PAGEREF __RefHeading___Toc174467529 \h </w:instrText>
        </w:r>
        <w:r>
          <w:rPr>
            <w:rStyle w:val="InternetLink"/>
          </w:rPr>
          <w:fldChar w:fldCharType="separate"/>
        </w:r>
        <w:r>
          <w:rPr>
            <w:rStyle w:val="InternetLink"/>
          </w:rPr>
          <w:t>Error: Reference source not found</w:t>
        </w:r>
        <w:r>
          <w:rPr>
            <w:rStyle w:val="InternetLink"/>
          </w:rPr>
          <w:fldChar w:fldCharType="end"/>
        </w:r>
      </w:hyperlink>
    </w:p>
    <w:p>
      <w:pPr>
        <w:pStyle w:val="Normal"/>
        <w:tabs>
          <w:tab w:val="clear" w:pos="708"/>
          <w:tab w:val="right" w:pos="9736" w:leader="dot"/>
        </w:tabs>
        <w:spacing w:lineRule="auto" w:line="276" w:before="0" w:after="100"/>
        <w:ind w:left="0" w:firstLine="284"/>
        <w:rPr>
          <w:rFonts w:ascii="Calibri" w:hAnsi="Calibri" w:cs="Calibri"/>
          <w:b/>
          <w:b/>
          <w:bCs/>
          <w:kern w:val="2"/>
          <w:lang w:val="en-US" w:eastAsia="en-US"/>
        </w:rPr>
      </w:pPr>
      <w:r>
        <w:rPr>
          <w:rFonts w:cs="Calibri" w:ascii="Calibri" w:hAnsi="Calibri"/>
          <w:b/>
          <w:bCs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Целевой раздел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1. 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й курс «Логопедические занятия» является обязательной частью коррекционно-развивающей области учебного плана при реализации ФАОП НОО для обучающихся с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рабочая программа коррекционно-логопедической работы рассматривается как один из вариантов   коррекции нарушений письменной речи у учащихся 2   класса третьего года обучения, получающих образование в соответствии с ФАОП НОО для обучающихся с ОВ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Логопедические занятия» определяется исходя из требований ФГОС НОО для обучающихся с ОВЗ и направлено на коррекцию имеющихся недостатков в развитии ребенка, препятствующих освоению программы. Курс является обязательной частью ФАОП НОО для обучающихся с ОВЗ и реализуется на протяжении всего периода обучения в начальной шк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разработаны в соответствии с положениями Федерального закона от 29.12.2012 г. №273 - ФЗ - «Об образовании в Российской Федерации» в части «создание условий, способствующих получению качественного образования лицами с ограниченными возможностями здоровья».  Данная рабочая программ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, утвержденном Приказом Министерства образования и науки Российской Федерации от 19.12.2014 г. № 1598 (далее – ФГОС НОО ОВЗ), Федеральной адаптированной образовательной программы начального общего образования обучающихся с ОВЗ, утвержденной Приказом Минпросвещения России от 24.11.2022 г. № 1023 (далее - ФАОП НОО ОВЗ).</w:t>
      </w:r>
      <w:r>
        <w:rPr>
          <w:rFonts w:eastAsia="SimSun"/>
          <w:kern w:val="2"/>
          <w:sz w:val="28"/>
          <w:szCs w:val="28"/>
          <w:lang w:eastAsia="hi-IN" w:bidi="hi-IN"/>
        </w:rPr>
        <w:tab/>
        <w:t xml:space="preserve">Положения Министерства просвещения РФ от 06.08.2020 г. N Р-75  «Об оказании логопедической помощи в организациях, осуществляющих образовательную деятельность». </w:t>
      </w:r>
      <w:r>
        <w:rPr>
          <w:sz w:val="28"/>
          <w:szCs w:val="28"/>
        </w:rPr>
        <w:t xml:space="preserve">Учитыва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 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 xml:space="preserve">» СП 2.4.3648-20, Постановление № 28 от 28.09.2020. </w:t>
      </w:r>
      <w:r>
        <w:rPr>
          <w:rFonts w:eastAsia="SimSun"/>
          <w:kern w:val="2"/>
          <w:sz w:val="28"/>
          <w:szCs w:val="28"/>
          <w:lang w:eastAsia="hi-IN" w:bidi="hi-IN"/>
        </w:rPr>
        <w:t>Данная программа также составлена с учетом содержания и требований  Федеральной</w:t>
      </w:r>
      <w:r>
        <w:rPr>
          <w:sz w:val="28"/>
          <w:szCs w:val="28"/>
        </w:rPr>
        <w:t xml:space="preserve"> рабочей программы НОО для обучающихся с  ОВЗ  по учебному предмету «Русский язык» для 2 класса,  </w:t>
      </w:r>
      <w:r>
        <w:rPr>
          <w:rFonts w:eastAsia="SimSun"/>
          <w:kern w:val="2"/>
          <w:sz w:val="28"/>
          <w:szCs w:val="28"/>
          <w:lang w:eastAsia="hi-IN" w:bidi="hi-IN"/>
        </w:rPr>
        <w:t>Федеральной</w:t>
      </w:r>
      <w:r>
        <w:rPr>
          <w:sz w:val="28"/>
          <w:szCs w:val="28"/>
        </w:rPr>
        <w:t xml:space="preserve"> рабочей программы НОО обучающихся с  ОВЗ  «Коррекционный курс. Логопедические занятия» для 2 кла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(ООП НОО),   адаптированной основной общеобразовательной программы начального общего образования (АООП НО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(ФОП НОО),   адаптированной основной общеобразовательной программы начального общего образования (АООП НОО), составленной на основе ФАОП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успешного обучения детей с ОВЗ является организация «социально-педагогической и психологической помощи, психолого-медико-педагогической коррекции» (ФЗ «Об образовании в Российской Федерации», №273-ФЗ от 29.12.2012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действия «в развитии индивидуальных способностей, положительной мотивации и умений в учебной деятельности» обучающихся вторых классов с нарушениями речи в образовательных организациях, реализующих ФОП НОО (АООП НОО для обучающихся с ОВЗ), необходим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едагогическая и психологическая диагностика возможностей обучающихся с целью выявления их особых образовательных потребностей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целевой коррекционно-логопедической, психологической помощи учащимся с нарушениями речи для устранения препятствий к их обучению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оценка динамики развития и образовательных достижений обучающихся в процессе оказания коррекционно-логопедической помощ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 диагностика, профилактика  и коррекция нарушений устной и письменной речи у учащихся 2   классов (третий год обучения)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ориентир данного  коррекционно-развивающего курса также предполагает развитие не только речевых умений и навыков, но и навыков социальной (жизненной компетенции) у обучающихся с ОВ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программа состоит из 2  блок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блок – Коррекция нарушений письменной реч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лок – </w:t>
      </w:r>
      <w:r>
        <w:rPr>
          <w:bCs/>
          <w:sz w:val="28"/>
          <w:szCs w:val="28"/>
          <w:shd w:fill="FFFFFF" w:val="clear"/>
        </w:rPr>
        <w:t>Коррекция и развитие звукопроизноше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1 блока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, зрительно-пространственные, зрительно-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 пространственно-временные представл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анализ и синтез, фонематические представл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закреплять правильные слухопроизносительные дифференцировки фонем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птико-пространственные представления и дифференцировк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ой анализ и синтез на уровнях слога, слова, предложения, текста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связную выразительную речь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формировать и развивать коммуникативную функцию реч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сширять представления об окружающей действительност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огащать речевой опыт, способствующий развитию познавательных процессов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заторы (слуховой, зрительный и кинестетический), участвующие в акте речи, письма и чт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овершенствовать навык правильного чтения и письма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</w:t>
      </w:r>
      <w:r>
        <w:rPr>
          <w:bCs/>
          <w:sz w:val="28"/>
          <w:szCs w:val="28"/>
          <w:shd w:fill="FFFFFF" w:val="clear"/>
        </w:rPr>
        <w:t>профилактику и коррекцию нарушений письменной реч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 поэтапного контроля за процессом и результатом чтения и письма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еречевые психические процессы, участвующие в акте письма и чт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2 блока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движность речевого аппара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ифференцированность движений речевых органов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 и развивать правильное  звукопроизношение (постановка, автоматизация, дифференциация звуков речи); 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, сходные по артикуляторно-акустическим признакам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языковой анализ   и синтез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потреблять в речи правильные грамматические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: учащиеся 2 класса третьего года обучения, имеющие нарушения устной и письменной речи, обусловленные общим недоразвитием речи, нерезко выраженным недоразвитием речи, лексико-грамматическим недоразвитием речи, испытывающие трудности в освоении АООП НОО и нуждающиеся в организации специальных условий обучения с учетом особых образовательных потребност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цептуальность программы</w:t>
      </w:r>
      <w:r>
        <w:rPr>
          <w:sz w:val="28"/>
          <w:szCs w:val="28"/>
        </w:rPr>
        <w:t>: программа написана в соответствии с основными принципами логопедии и реализует логопедические методы и приемы на всех этапах коррек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следующие </w:t>
      </w: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й принцип. Учет механизмов наруш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симптоматики и степени выраженности нарушен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. Методика устранения нарушения представляет собой систему методов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. Воздействие на весь комплекс речевых нарушений (устной и письменной речи). 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опоры на сохранное звено психической функции, на сохранные анализаторы, на их взаимодействи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этапного формирования умственных действи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тогенетический принцип. Учет последовательности формирования психических функций в онтогенез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го усложнения речевого материала с учетом «зоны ближайшего развит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ключает в себя следующие основные </w:t>
      </w:r>
      <w:r>
        <w:rPr>
          <w:b/>
          <w:sz w:val="28"/>
          <w:szCs w:val="28"/>
        </w:rPr>
        <w:t>моду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тико-фонематической стороны реч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и развитие произношения; 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ие представлений о слогообразующей функции гласных звуков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ифференциация гласных 1 и 2 ряда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ие акустико-артикуляционных характеристик твердых и мягких  звуков, дифференциация согласных, обозначение на письме мягких и твердых согласных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очнение акустико-артикуляционных характеристик звонких и глухих  звуков, дифференциация согласных, различение звонких и глухих   согласных звуков на письме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навыка слогового деления слова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ложных форм фонематического анализа и синтеза;</w:t>
      </w:r>
    </w:p>
    <w:p>
      <w:pPr>
        <w:pStyle w:val="Normal"/>
        <w:numPr>
          <w:ilvl w:val="0"/>
          <w:numId w:val="7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и коррекция фонематических, оптических и кинетических ошибок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рекция имеющихся нарушений чтения и письма, обусловленных нарушениями языкового анализа и синтеза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лексико-грамматической стороны речи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однокоренных (родственных) слов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ово и его значение, работа со словами-паронимами; 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ямое и переносное значение слова, уточнение значений слов при изменении позиции ударного слога, работа с многозначными словами,  словами, близкими и противоположными по значению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навыков согласования имени существительного и имени прилагательного, составления словосочетаний;</w:t>
      </w:r>
    </w:p>
    <w:p>
      <w:pPr>
        <w:pStyle w:val="Normal"/>
        <w:numPr>
          <w:ilvl w:val="0"/>
          <w:numId w:val="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существительных при помощи уменьшительно-ласкательных суффикс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притяжательных прилагательных в мужском, женском и среднем рода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качественных прилагательны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я используемых синтаксических конструкций; дальнейшее развитие и совершенствование грамматического оформления речи путем овладения детьми словосочетаниями, связью слов в предложении моделями предложений различных синтаксических конструкций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филактика аграмматизмов на письме.</w:t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связной речи. Основы коммуник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предложений из предложенных слов, данных в начальной форме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распространенных предложений по вопросам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главных членов предложения по вопроса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построения связного высказывания; программирования смысла и смысловой культуры высказывания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диалогической  и монологической речи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разными текстами (повествованием, описанием, рассуждением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кста (определение главной мысли текста, озаглавливание, определение количества слов в предложении и количества предложений в тексте,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описательных и повествовательных рассказов по опорным словам и плану, по предложенному начал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огики (связности, последовательности), точное и четкое формулирование мысли в процессе подготовки связного высказывания; отбор языковых средств, адекватных смысловой концеп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определение последовательности частей текста, работа над пониманием прочитанного текст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еформированным текстом. 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1. Характеристика речевого развития учащихся 2 классов с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среди учащихся 2 классов встречаются дети, у которых на первый план выдвигаются нарушения чтения и письма, а нарушения устной речи менее выражены. Это следствие систематической работы учителя-логопеда в 1 классах, а также обучение родному языку современными методами, которые направлены на комплексное развитие всех компонентов речевой системы. У таких учащихся даже негрубое нарушение устной речи создает препятствия в обучении чтению и пись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нематические, лексико-грамматические трудности у данной категории учащихся, наслаиваясь и, дополняя друг друга, часто приводят к серьезным нарушениям чтения и письма.  Чтение таких учеников, как правило, побуквенное, угадывающее, с заменами звуков, слогов, слов.  Наблюдается недостаточно полное понимание прочитанного вследствие ограниченного словарного запаса, низкой познавательной а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работы учащихся данного уровня речевого недоразвития изобилуют разнообразными ошибками – орфографическими, дисграфическими (специфическими). Наряду с ошибками, являющимися следствием недостаточного развития фонематических процессов, имеется целый набор ошибок, связанный с недоразвитием лексико-грамматических средств языка, оптико-пространственных представлений. Предложенная в программе структура коррекционно-логопедической работы направлена на устранение всех вышеперечисленных ошиб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 необходимо устранить у детей дефекты произношения и сформировать у них полноценные фонематические представления; уточнить значения слов имеющегося словарного запаса и систематически обогащать его на основе овладения способами словообразования; проводить работу по активизации словарного запаса (т. е. введение его в практику общения); сформировать умение свободно оперировать определенными моделями синтаксических конструкций; развивать связную (последовательную и логичную)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казывать на учащихся коррекционно-воспитательное воздействие, а именно воспитание мотивации учебной деятельности: формирование наблюдательности, самоконтроля, целенаправленности, организованности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2. Планируемые результаты осво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Логопедия» имеет тесную связь с изучением предмета «Русский язык»   во  2 классе и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spacing w:before="10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 система оценки резуль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Логопедия» во 2 классе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187"/>
        <w:gridCol w:w="2412"/>
        <w:gridCol w:w="2011"/>
        <w:gridCol w:w="2277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 и эсте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и эколог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ценностного отношения к своей Родине, в том числе через изучение русского языка, отражающего историю и культуру стран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ознание языка как одной из главных духовно-нравственных ценностей народа;</w:t>
            </w:r>
          </w:p>
          <w:p>
            <w:pPr>
              <w:pStyle w:val="Normal"/>
              <w:rPr/>
            </w:pPr>
            <w:r>
              <w:rPr/>
      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      </w:r>
          </w:p>
          <w:p>
            <w:pPr>
              <w:pStyle w:val="Normal"/>
              <w:rPr/>
            </w:pPr>
            <w:r>
              <w:rPr/>
              <w:t>- уважительное отношение и интерес к художественной куль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блюдение правил безопасного поиска в информационной среде дополнительной информации в процессе языкового образования; </w:t>
            </w:r>
          </w:p>
          <w:p>
            <w:pPr>
              <w:pStyle w:val="Normal"/>
              <w:rPr/>
            </w:pPr>
            <w:r>
              <w:rPr/>
              <w:t>-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hanging="0"/>
              <w:rPr/>
            </w:pPr>
            <w:r>
              <w:rPr/>
              <w:t>осознание ценности труда в жизни человека и общества;</w:t>
            </w:r>
          </w:p>
          <w:p>
            <w:pPr>
              <w:pStyle w:val="Normal"/>
              <w:ind w:right="660" w:hanging="0"/>
              <w:rPr/>
            </w:pPr>
            <w:r>
              <w:rPr/>
              <w:t>- бережное отношение к природе, формируемое в процессе работы с текстами;</w:t>
            </w:r>
          </w:p>
          <w:p>
            <w:pPr>
              <w:pStyle w:val="Normal"/>
              <w:ind w:right="660" w:hanging="0"/>
              <w:rPr/>
            </w:pPr>
            <w:r>
              <w:rPr/>
              <w:t>-неприятие действий, приносящих вред природе.</w:t>
            </w:r>
          </w:p>
        </w:tc>
      </w:tr>
    </w:tbl>
    <w:p>
      <w:pPr>
        <w:pStyle w:val="Normal"/>
        <w:spacing w:before="240" w:after="0"/>
        <w:ind w:left="72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0"/>
        <w:ind w:left="72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одержания курса «Логопедия» во 2 классе способствует на пропедевтическом уровне работе над рядом метапредметных результатов.  </w:t>
      </w:r>
      <w:r>
        <w:br w:type="page"/>
      </w:r>
    </w:p>
    <w:p>
      <w:pPr>
        <w:pStyle w:val="Normal"/>
        <w:spacing w:before="0" w:after="1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ниверсальные учебные действ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974"/>
        <w:gridCol w:w="3483"/>
        <w:gridCol w:w="2095"/>
      </w:tblGrid>
      <w:tr>
        <w:trPr>
          <w:tblHeader w:val="true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рганизац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блюдать правила учебного поведения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онимать смысл предъявляемых учебных задач (проанализировать, написать и т.п.)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ланировать с помощью учителя действия по решению орфографической задачи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-соблюдать и удерживать предложенный алгоритм при работе с правилом, при выполнении задания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выстраивать последовательность выбранных действий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устанавливать с помощью учителя причины успеха/неудач при выполнении заданий;  </w:t>
            </w:r>
          </w:p>
          <w:p>
            <w:pPr>
              <w:pStyle w:val="Normal"/>
              <w:rPr/>
            </w:pPr>
            <w:r>
              <w:rPr/>
              <w:t>-корректировать с помощью учителя свои учебные действия для преодоления ошибок   при списывании текстов и записи под диктовку;</w:t>
            </w:r>
          </w:p>
          <w:p>
            <w:pPr>
              <w:pStyle w:val="Normal"/>
              <w:rPr/>
            </w:pPr>
            <w:r>
              <w:rPr/>
              <w:t>-вносить необходимые коррективы в действия на основе их оценки и учета характера сделанных ошибок (с помощью учителя);</w:t>
            </w:r>
          </w:p>
          <w:p>
            <w:pPr>
              <w:pStyle w:val="Normal"/>
              <w:rPr/>
            </w:pPr>
            <w:r>
              <w:rPr/>
              <w:t>-осуществлять пошаговый и итоговый контроль результатов под руководством учителя и самостоятельно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нимать участие в разнообразных формах совместной деятельности (работа в паре, малой группе);</w:t>
            </w:r>
          </w:p>
          <w:p>
            <w:pPr>
              <w:pStyle w:val="Normal"/>
              <w:rPr/>
            </w:pPr>
            <w:r>
              <w:rPr/>
              <w:t>-ответственно выполнять свою часть работы;</w:t>
            </w:r>
          </w:p>
          <w:p>
            <w:pPr>
              <w:pStyle w:val="Normal"/>
              <w:rPr/>
            </w:pPr>
            <w:r>
              <w:rPr/>
              <w:t>-оценивать свой вклад в общий результат.</w:t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00" w:after="10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знавательные универсальные учебные действ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3338"/>
        <w:gridCol w:w="2618"/>
        <w:gridCol w:w="2909"/>
      </w:tblGrid>
      <w:tr>
        <w:trPr>
          <w:tblHeader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логические действия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исследовательские действия    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с информацией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однокоренные (родственные) слова и синони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>
                <w:i/>
              </w:rPr>
              <w:t>-</w:t>
            </w:r>
            <w:r>
              <w:rPr/>
              <w:t>устанавливать основания для сравнения слов: на какой вопрос отвечают, что обозначаю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характеризовать звуки по заданным параметрам (с опорой на алгоритм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определять признак, по которому проведена классификация звуков, букв, слов, предло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обобщать слова по существенному признаку, выделяя лишнее слово из предложенны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ориентироваться в изученных понятиях, соотносить понятие с его определе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 xml:space="preserve">-устанавливать причинно-следственные связи в изучаемом круге языковых явлений.  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по предложенному образцу наблюдение за языковыми единицами (слово, предложение, текс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улировать выводы и предлагать доказательства по изученной теме.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выбирать источник получения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согласно заданному алгоритму находить в предложенном источнике информацию, представленную в явном вид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 xml:space="preserve">-анализировать текстовую, графическую и звуковую информацию в соответствии с учебной задач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«читать» информацию, представленную в схеме, таблице; понимать и использовать знаки, символы, сх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с помощью учителя   создавать схемы, таблицы для представления информации.</w:t>
            </w:r>
          </w:p>
        </w:tc>
      </w:tr>
    </w:tbl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универсальные учебные действия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702"/>
      </w:tblGrid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ние</w:t>
            </w:r>
          </w:p>
        </w:tc>
      </w:tr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2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воспринимать и формулировать суждения о языковых единицах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роявлять уважительное отношение к собеседнику, соблюдать правила ведения диалога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использовать формулы речевого этикета во взаимодействии с учениками и учителем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корректно и аргументированно высказывать своё мнение о результатах наблюдения за языковыми единицами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троить устное диалогическое выказывание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троить устное монологическое высказывание на определённую тему, на основе наблюдения с соблюдением орфоэпических норм, правильной интонации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стно формулировать простые выводы на основе прочитанного или услышанного текста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-слушать внимательно и адекватно реагировать на обращенную речь, 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-получать и уточнять информацию от собеседника; 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отвечать на вопросы учителя, адекватно реагировать на его одобрение и порицание, критику со стороны одноклассников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выражать свои намерения, просьбы, пожелания, благодарность.</w:t>
            </w:r>
          </w:p>
        </w:tc>
      </w:tr>
    </w:tbl>
    <w:p>
      <w:pPr>
        <w:pStyle w:val="Normal"/>
        <w:spacing w:before="10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ррекционно-логопедической работы не только устраняет нарушения чтения и письма, но и способствует устранению коммуникативных трудностей и трудностей овладения учебным материал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концу обучения во 2 классе обучающийся должен достигнуть следующих </w:t>
      </w:r>
      <w:r>
        <w:rPr>
          <w:rFonts w:eastAsia="Calibri"/>
          <w:b/>
          <w:sz w:val="28"/>
          <w:szCs w:val="28"/>
        </w:rPr>
        <w:t>результатов правильного речевого развит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Развитие фонетико-фонематической стороны речи»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произносить  и различать гласные и согласные звуки, акустически сходные фонем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характери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ые</w:t>
      </w:r>
      <w:r>
        <w:rPr>
          <w:spacing w:val="1"/>
          <w:sz w:val="28"/>
        </w:rPr>
        <w:t xml:space="preserve"> </w:t>
      </w:r>
      <w:r>
        <w:rPr>
          <w:sz w:val="28"/>
        </w:rPr>
        <w:t>звуки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ы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араметрам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устанавливать соотношение звукового и буквенного состава, в том числе с учётом функций букв е, ё, ю, я (при необходимости с использованием смысловой опоры)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количественный и оппозиционный анализ слов, составлять звуко-буквенные схемы сло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слоговой анализ слов, определять место ударения, составлять слоговые графические схемы с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Развитие лексико-грамматической стороны речи»: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перировать в процессе общения активной лексикой в соответствии с коммуникативной задачей;</w:t>
      </w:r>
      <w:r>
        <w:rPr/>
        <w:t xml:space="preserve">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в тексте случаи употребления многозначных слов, понимать их значения и уточнять значение по учебным словарям (при необходимости с направляющей помощью учителя);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использовать в речи синонимы и антонимы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</w:rPr>
        <w:t>распознавать</w:t>
      </w:r>
      <w:r>
        <w:rPr>
          <w:spacing w:val="-2"/>
          <w:sz w:val="28"/>
        </w:rPr>
        <w:t xml:space="preserve"> </w:t>
      </w:r>
      <w:r>
        <w:rPr>
          <w:sz w:val="28"/>
        </w:rPr>
        <w:t>слова,</w:t>
      </w:r>
      <w:r>
        <w:rPr>
          <w:spacing w:val="-2"/>
          <w:sz w:val="28"/>
        </w:rPr>
        <w:t xml:space="preserve"> </w:t>
      </w:r>
      <w:r>
        <w:rPr>
          <w:sz w:val="28"/>
        </w:rPr>
        <w:t>отвечающие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вопросы «кто? что?», «какой? какая? какое?»,  «что делать?» и др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устанавливать при помощи смысловых вопросов связь между словами в словосочетании и предложении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бразовывать различные части речи при помощи различных способов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одбирать однокоренные слова, выделять корень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онимать и различать текст, предложение, словосочетание, слово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окраске</w:t>
      </w:r>
      <w:r>
        <w:rPr>
          <w:spacing w:val="2"/>
          <w:sz w:val="28"/>
        </w:rPr>
        <w:t xml:space="preserve"> </w:t>
      </w:r>
      <w:r>
        <w:rPr>
          <w:sz w:val="28"/>
        </w:rPr>
        <w:t>(с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3"/>
          <w:sz w:val="28"/>
        </w:rPr>
        <w:t xml:space="preserve"> </w:t>
      </w:r>
      <w:r>
        <w:rPr>
          <w:sz w:val="28"/>
        </w:rPr>
        <w:t>смысловой</w:t>
      </w:r>
      <w:r>
        <w:rPr>
          <w:spacing w:val="-1"/>
          <w:sz w:val="28"/>
        </w:rPr>
        <w:t xml:space="preserve"> </w:t>
      </w:r>
      <w:r>
        <w:rPr>
          <w:sz w:val="28"/>
        </w:rPr>
        <w:t>опоры)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редложение с графической схемой и составлять ее самостоятель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Формирование связной речи. Основы коммуникации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вать язык как основного средство общ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языковые средства устного общения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вовать в простых диалогах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чевой этикет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слова и предложения, предложения и текст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диалогической формой речи, уметь выражать собственное мнение и аргументировать его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владеть устными монологическими высказываниями на определенную тему с использованием разных типов реч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</w:rPr>
        <w:t>строить устное диалогическое и монологическое высказывание</w:t>
      </w:r>
      <w:r>
        <w:rPr>
          <w:spacing w:val="1"/>
          <w:sz w:val="28"/>
        </w:rPr>
        <w:t xml:space="preserve"> </w:t>
      </w:r>
      <w:r>
        <w:rPr>
          <w:sz w:val="28"/>
        </w:rPr>
        <w:t>(4–6</w:t>
      </w:r>
      <w:r>
        <w:rPr>
          <w:spacing w:val="-7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определённую</w:t>
      </w:r>
      <w:r>
        <w:rPr>
          <w:spacing w:val="-6"/>
          <w:sz w:val="28"/>
        </w:rPr>
        <w:t xml:space="preserve"> </w:t>
      </w:r>
      <w:r>
        <w:rPr>
          <w:sz w:val="28"/>
        </w:rPr>
        <w:t>тему,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наблюдениям)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тонац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е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услы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(1–2 предложения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</w:rPr>
        <w:t>составлять 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текст из разрозненных предложений, частей текста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-2"/>
          <w:sz w:val="28"/>
        </w:rPr>
        <w:t xml:space="preserve"> </w:t>
      </w:r>
      <w:r>
        <w:rPr>
          <w:sz w:val="28"/>
        </w:rPr>
        <w:t>организующей помощи учителя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ставлять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bCs/>
          <w:sz w:val="28"/>
          <w:szCs w:val="28"/>
        </w:rPr>
        <w:t>рассказ из 4-6 предложений по картинке, по серии сюжетных картинок    с предварительной подготовкой (с помощью педагог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инамики правильного формирования письм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достаточный уровень мелкой моторики пальцев и свободы движения рук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правильно списывать (без пропусков и искажений букв) слова 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7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1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3"/>
          <w:sz w:val="28"/>
        </w:rPr>
        <w:t xml:space="preserve"> </w:t>
      </w:r>
      <w:r>
        <w:rPr>
          <w:sz w:val="28"/>
        </w:rPr>
        <w:t>не более 35</w:t>
      </w:r>
      <w:r>
        <w:rPr>
          <w:spacing w:val="-5"/>
          <w:sz w:val="28"/>
        </w:rPr>
        <w:t xml:space="preserve"> </w:t>
      </w:r>
      <w:r>
        <w:rPr>
          <w:sz w:val="28"/>
        </w:rPr>
        <w:t>сл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писать под диктовку (без пропусков и искажений букв) 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12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5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9"/>
          <w:sz w:val="28"/>
        </w:rPr>
        <w:t xml:space="preserve"> </w:t>
      </w: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30</w:t>
      </w:r>
      <w:r>
        <w:rPr>
          <w:spacing w:val="-7"/>
          <w:sz w:val="28"/>
        </w:rPr>
        <w:t xml:space="preserve"> </w:t>
      </w:r>
      <w:r>
        <w:rPr>
          <w:sz w:val="28"/>
        </w:rPr>
        <w:t>слов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-4"/>
          <w:sz w:val="28"/>
        </w:rPr>
        <w:t xml:space="preserve"> </w:t>
      </w:r>
      <w:r>
        <w:rPr>
          <w:sz w:val="28"/>
        </w:rPr>
        <w:t>изуч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опис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исправлять ошибки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изученные</w:t>
      </w:r>
      <w:r>
        <w:rPr>
          <w:spacing w:val="-2"/>
          <w:sz w:val="28"/>
        </w:rPr>
        <w:t xml:space="preserve"> </w:t>
      </w:r>
      <w:r>
        <w:rPr>
          <w:sz w:val="28"/>
        </w:rPr>
        <w:t>правила,</w:t>
      </w:r>
      <w:r>
        <w:rPr>
          <w:spacing w:val="-3"/>
          <w:sz w:val="28"/>
        </w:rPr>
        <w:t xml:space="preserve"> </w:t>
      </w:r>
      <w:r>
        <w:rPr>
          <w:sz w:val="28"/>
        </w:rPr>
        <w:t>опис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толковым,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им,</w:t>
      </w:r>
      <w:r>
        <w:rPr>
          <w:spacing w:val="1"/>
          <w:sz w:val="28"/>
        </w:rPr>
        <w:t xml:space="preserve"> </w:t>
      </w:r>
      <w:r>
        <w:rPr>
          <w:sz w:val="28"/>
        </w:rPr>
        <w:t>орфоэпическим</w:t>
      </w:r>
      <w:r>
        <w:rPr>
          <w:spacing w:val="-67"/>
          <w:sz w:val="28"/>
        </w:rPr>
        <w:t xml:space="preserve"> </w:t>
      </w:r>
      <w:r>
        <w:rPr>
          <w:sz w:val="28"/>
        </w:rPr>
        <w:t>словарями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ика</w:t>
      </w:r>
      <w:r>
        <w:rPr>
          <w:spacing w:val="-2"/>
          <w:sz w:val="28"/>
        </w:rPr>
        <w:t xml:space="preserve"> </w:t>
      </w:r>
      <w:r>
        <w:rPr>
          <w:sz w:val="28"/>
        </w:rPr>
        <w:t>(при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ующей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и</w:t>
      </w:r>
      <w:r>
        <w:rPr>
          <w:spacing w:val="-1"/>
          <w:sz w:val="28"/>
        </w:rPr>
        <w:t xml:space="preserve"> </w:t>
      </w:r>
      <w:r>
        <w:rPr>
          <w:sz w:val="28"/>
        </w:rPr>
        <w:t>учителя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и небуквенных графических средств (пробел, знак перенос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анализировать корректировать тексты с нарушенным порядком предложений, частей текста, выписывать из текста слова, словосочетания и предложения, отвечать на вопросы к текст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прослушанный текс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программные тексты с соблюдением интонации и пауз в соответствии со знаками препинания в конце предложени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1.3. Оценка планируемых резуль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чевого развития учащихся позволяет оценить динамику личных достижений учащихся с нарушением речи, письма и проводится на основании сопоставления данных первичной, промежуточной и итогов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ые диагностические методики (И.Н. Садовниковой, Т.А. Фотековой, О.И. Азовой, Розовой Ю.Е и Коробченко Т.В.  и др. по вашему выбору) используются на начальном (1-15 сентября) и итоговом (10-25 мая) этапах коррекционно-логопедическ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ая  диагностическая  тестовая методика диагностики устной речи дошкольного возраста и младшего школьного возраста  Т.А. Фотековой используется при первичной диагностике речевого развития учащихся с 1-15 сентябр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2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4 уровня успешности выпол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ровень – 100-8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ровень – 79,9-65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ровень  -  64,9-5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уровень - 49,9% и ниж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ровня развития  письменной речи и промежуточная диагностика  проводится по  авторской методике  Розова Ю.Е., Коробченко Т.В. «Мониторинг речевого развития учащихся начальных классов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е работы промежуточного мониторинга составлены  с использованием балльной системы оценивания различных заданий проводятся в конце каждого раздела тематическ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60. </w:t>
      </w:r>
      <w:r>
        <w:br w:type="page"/>
      </w:r>
    </w:p>
    <w:p>
      <w:pPr>
        <w:pStyle w:val="Normal"/>
        <w:shd w:fill="FFFFFF" w:val="clear"/>
        <w:spacing w:before="0" w:after="100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Высчитанное таким образом процентное выражение качества выполнения методики соотносится затем с одним из четырех уровней успешности, позволяя определить уровень речевого развития учащегос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3175"/>
        <w:gridCol w:w="2708"/>
      </w:tblGrid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речевого развит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шность выполнения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85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развитие соответствует норме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65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45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низкий уровень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4%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Р,  ОНР  (</w:t>
            </w:r>
            <w:r>
              <w:rPr>
                <w:lang w:val="en-US"/>
              </w:rPr>
              <w:t>I</w:t>
            </w:r>
            <w:r>
              <w:rPr/>
              <w:t xml:space="preserve"> речевого уровня), системное недоразвитие речи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огопедической диагностики представлены в таблицах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Содержательный разде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. Особенности построения 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определяется в строгом соответствии с требованиями к результату изучения учебного предмета во 2 классе   «Русский язык» и основывается на использовании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чая программа  строится по модульному принципу, который позволяет максимально индивидуализировать ее содержание в соответствии с особенностями обучающихся, то количество часов на изучение каждого модуля может варьироваться – уменьшаться или увеличиваться при сохранении общего объема часов на весь курс. Также учитель-логопед может значительно редуцировать содержательный объем модуля или совсем исключить его, если функция или познавательный процесс, на коррекцию которых направлен модуль, наиболее сохранны у ребенка. Представленное содержание каждого модуля является основой для тематического планировани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2.2. Содержание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1 </w:t>
      </w:r>
      <w:r>
        <w:rPr>
          <w:bCs/>
          <w:sz w:val="28"/>
          <w:szCs w:val="28"/>
        </w:rPr>
        <w:t>блока программы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«Коррекция  нарушений письменной реч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й блок программы рассчитан на учащихся 2  класса третьего года обучения, имеющих нарушения устной и письменной речи, обусловленные общим недоразвитием речи, нерезко выраженным общим недоразвитием речи, лексико-грамматическим недоразвитием речи. Продолжительность коррекционного периода с 1 сентября по 25 м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урочно-тематическом планировании графа «Количество часов» заполняется в соответствии с выбором логопеда количества часов на изучение определенного раздела и темы.  Время освоения содержания каждого раздела программы индивидуально.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2-3 раза в неделю по 40 минут. Группы комплектуются в количестве 2(4)-6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«Программное содержание по предмету «Русский язык»» заполняется в соответствии с   тематическим планированием Федеральной рабочей программы НОО для обучающихся с ОВЗ по учебному предмету «Русский язык» 2 класс, что позволяет учитывать уровень программных требований по русскому языку и литературному чтению.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коррекционного обручения по предупреждению и коррекции нарушений письменной речи в данной программе условно делится на три уровня коррекции: фонетический, лексический и синтаксический. Помимо этого выделяются 4-6  академических часа  (в начале курса) на обследование состояния устной и письменной речи учащихся, 2-3 часа  на ознакомительную беседу,  уточнение пространственно-временных отношений; 4-6   часа (в конце курса) на выпускной диктант,  подведение итогов (выявление динамики в преодолении нарушений письменной реч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отметить, что дети, испытывающие трудности при усвоении письменной речи, имеют слабую ориентировку во времени: незнание либо нетвердое знание основных временных единиц, недостаточная обобщенность пространственных понятий и представлений; поэтому работа по развитию и уточнению данных функций соответственно программе проводится на каждом занятии курса в организационной его части.</w:t>
      </w:r>
    </w:p>
    <w:p>
      <w:pPr>
        <w:pStyle w:val="Normal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одержание коррекционной работы на первом этапе – модуль «Развитие фонетико-фонематической стороны речи»</w:t>
      </w:r>
      <w:r>
        <w:rPr>
          <w:b/>
          <w:sz w:val="28"/>
          <w:szCs w:val="28"/>
        </w:rPr>
        <w:t xml:space="preserve"> (44 – 66 час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фонетическом уровне направлена на решение основных задач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существлять звуковой анализ и синтез слов (от простых форм к сложным)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учить дифференцировать фонемы, имеющие сходные артикуляционные и акустические характерис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привлекается внимание детей к работе артикуляционного аппарата с целью сделать его в достаточной степени управляемым, детей приучают оценивать свои мышечные ощущения при проговаривании звуков, слов, связывая эти ощущения с акустическими раздражениями. С этой целью отрабатывается артикуляция гласных первого ряда, а также тех согласных, произношение которых обычно не страдает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раскрывается взаимосвязь между буквой и звуком. Дальнейшая логопедическая работа направляется на развитие звукобуквенного анализа и синтеза.  Уточняются представления детей о том, что слово состоит из звуков, звуки сливаются в слоги. Затем ученики усваивают слоговую структуру слова сначала с опорой на ритмический рисунок слова и графическое изображение, а потом на слогообразующую   роль гласных. На данном этапе основное внимание логопед уделяет выделению гласных звуков из слова (ударных и безударны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едется работа по дифференциации фонем, имеющих акустико-артикуляционное сходство, в первую очередь гласных I и II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раясь на гласные II ряда, проводится работа по пониманию и практическому усвоению одного из способов слияния согласных. На этом этапе коррекционной работы большое значение отводится дифференциации согласных звуков.  Даётся понятие о звонких и глухих звуках, сравниваются   попарно, объясняется сходство и различие. Дальнейшая работа по отдельным парам звуков предлагается индивидуально тем учащимся, которые смешивают буквы по акустико-артикуляционным признака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завершается работой по дифференциации букв, имеющих кинетическое сходство либо по количеству элементов (п-т, л-м), либо по пространственному расположению элементов (б-д, в-д), либо по наличию или отсутствию элементов данных букв (о-а, н-ю, л-я, и-у, х-ж, ш-щ).   При этом главная задача — научить детей выделять «опорные» признаки, отличающие смешиваемые буквы.</w:t>
      </w:r>
    </w:p>
    <w:p>
      <w:pPr>
        <w:pStyle w:val="Normal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коррекционной работы на втором этапе – модуль </w:t>
      </w:r>
      <w:r>
        <w:rPr>
          <w:b/>
          <w:bCs/>
          <w:i/>
          <w:iCs/>
          <w:sz w:val="28"/>
          <w:szCs w:val="28"/>
        </w:rPr>
        <w:t>«Развитие лексико-грамматической стороны речи»</w:t>
      </w:r>
      <w:r>
        <w:rPr>
          <w:b/>
          <w:sz w:val="28"/>
          <w:szCs w:val="28"/>
        </w:rPr>
        <w:t xml:space="preserve"> (4 -6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коррекционную работу на лексическом уровне, необходимо выделить основные задачи этого этапа работы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логовой анализ и синтез слов различной звукобуквенной структуры; 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и использовать в речевых конструкциях синонимы, антонимы, знакомить с явлениями многозначности сл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 втором этапе коррекции начинается с уточнения и расширения словарного запаса учащихся.  Осуществляется знакомство с явлениями многозначности, синонимии и антонимии, омонимии слов, не называя эти явления, но объясняя их суть. Параллельно ведется работа по развитию морфемного анализа и синтеза, морфологического анализа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ние существительных при помощи уменьшительно-ласкательных суффиксов (-ик-, -чик-, -очк-, -ечк-, -ц-, -иц-), суффикса -ниц- со значением вместилища, суффиксов (-тель-, -чик-, -щик-, -льщик-, -чик-, -ник-) для образования названий профессий, названий детенышей животных и птиц.  Работа со словарными словами. Образование притяжательных прилагательных в мужском, женском и среднем родах. Образование качественных прилагательных с суффиксами: -н-, -лив- в мужском, женском и среднем родах. Образование относительных прилагательных с суффиксами -ов-/-ев- /-н-/-енн-/-ск-/-ян-/-ан-. Образование глаголов с помощью приставок (в-, вы-, при-, от-, у-, пере-), суффиксов (-ыва-, -ова-, -а-, -я-, -и-, -е-, -л-). Употребление и написание глаголов с частицей НЕ. Согласование слов в числе и роде, составление словосочетаний с использованием алгоритма, карточек-подсказок. Ведется активная работа по профилактике  аграмматизма на письме.</w:t>
      </w:r>
    </w:p>
    <w:p>
      <w:pPr>
        <w:pStyle w:val="Normal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одуль «Формирование связной речи. Основы коммуникации»</w:t>
      </w:r>
      <w:r>
        <w:rPr>
          <w:b/>
          <w:sz w:val="28"/>
          <w:szCs w:val="28"/>
        </w:rPr>
        <w:t xml:space="preserve"> (10-15 часов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синтаксическом уровне требует решения следующих основных задач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ставлять правильные синтаксические конструкции, устанавливать связь слов в предложении, выполнять анализ предложений; 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связном высказывании как о едином семантическом целом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анализировать текст с использованием метода моделирования структуры разных типов готовых тек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коррекции начинается с работы над простым предложением. </w:t>
      </w:r>
      <w:r>
        <w:rPr>
          <w:bCs/>
          <w:sz w:val="28"/>
          <w:szCs w:val="28"/>
        </w:rPr>
        <w:t xml:space="preserve">Составление предложений из предложенных слов, данных в начальной форме. Составление распространенных предложений по вопросам. Конструирование предложений с однородными членами. Выделение главных членов предложения по вопросам. </w:t>
      </w:r>
      <w:r>
        <w:rPr>
          <w:sz w:val="28"/>
          <w:szCs w:val="28"/>
        </w:rPr>
        <w:t xml:space="preserve">Ведется работа по развитию у учащихся навыка синтаксического разбора различных видов предложений. Работа над грамматическим оформлением предложения ведется параллельн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немаловажное значение отводится работе с предлогами.  При работе с каждым предлогом вначале отрабатывается понимание пространственного значения предлогов, а затем другие их значения. Параллельно в занятия включаются задания, связанные с правилом о раздельном написании предлогов со сло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интаксическом уровне коррекционной работы проводятся   специальные занятия с целью формирования связной речи. Работа начинается с освоения   разных видов пересказа (подробный и выборочный), </w:t>
      </w:r>
      <w:r>
        <w:rPr>
          <w:bCs/>
          <w:sz w:val="28"/>
          <w:szCs w:val="28"/>
        </w:rPr>
        <w:t xml:space="preserve">с разными текстами (повествованием, описанием, рассуждением). Определение главной мысли текста, озаглавливание. Определение количества слов в предложении; количества предложений в тексте. </w:t>
      </w:r>
      <w:r>
        <w:rPr>
          <w:sz w:val="28"/>
          <w:szCs w:val="28"/>
        </w:rPr>
        <w:t>Затем переходит в этап работы над рассказом по серии картинок, по одной сюжетной картинке, по опорным словам, по план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идет работа, направленная на профилактику дислексии. Чтение и определение последовательности частей текста. Работа над пониманием прочитанного текста. Работа с деформированным текстом: нахождение лишних частей текста, составление связного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 то, что работа на занятиях всех трех этапов коррекции предусматривает решение таких важных задач, как расширение и обогащение словарного запаса учащихся, а также формирование связной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 детей со смешанными нарушениями письменной речи остаются несформированными или недостаточно сформированными некоторые неречевые процессы (мышление, слуховое и зрительное внимание и память), на протяжении всего курса коррекции в занятия включаются задания, направленные на их развитие.</w:t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на всех этапах коррекционной работы  уделяется развитию  и совершенствованию  психологических предпосылок к обучению и формированию полноценных учебных умений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и внимания, </w:t>
        <w:tab/>
        <w:t>наблюдательности (особенно к языковым явлениям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запоминанию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переключению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ов и приемов самоконтроля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 активност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сти общения и поведения.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оящей деятельности: (принятие учебной задачи; активное осмысление материала; вы деление главного существенного в учебном материале; определение путей и средств достижения учебной цели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своей деятельности (от умения работать с образцами до умения пользоваться специальными приемами самоконтроля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определенном темпе (умение быстро и качественно писать считать; проводить анализ, сравнение сопоставление и т.д.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новых ситуациях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, оценка продуктивности собствен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на занятиях отводится формированию коммуникативных умений и навыков, адекватных ситуации учебной деятельности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внимательно слушать и слышать учителя-логопеда, не переключаясь на посторонние воздействия; 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понять и принять учебную задачу, поставленную в вербальной форм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свободно владеть вербальными средствами общения в целях четкого восприятия, удержания и сосредоточенного выполнения учебной задачи в соответствии с полученной инструкцией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 теля-логопеда.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в точном соответствии с инструкцией, заданием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по ходу учебной работы с адекватным использованием усвоенной терминологи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кции (схемы) при подготовке развернутого высказывания по ходу и итогам учебной работы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усвоенной учебной терминологии в связных высказываниях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учителю-логопеду или товарищу по группе за разъяснением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ение инструкции, учебной задачи с использованием новой терминологи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нутый отчет о последовательности выполнения учебной работы;  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чевого этикета при обще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2 </w:t>
      </w:r>
      <w:r>
        <w:rPr>
          <w:bCs/>
          <w:sz w:val="28"/>
          <w:szCs w:val="28"/>
        </w:rPr>
        <w:t>блока программы</w:t>
      </w:r>
      <w:r>
        <w:rPr>
          <w:b/>
          <w:sz w:val="28"/>
          <w:szCs w:val="28"/>
        </w:rPr>
        <w:t xml:space="preserve"> </w:t>
        <w:br/>
      </w:r>
      <w:r>
        <w:rPr>
          <w:b/>
          <w:i/>
          <w:iCs/>
          <w:sz w:val="28"/>
          <w:szCs w:val="28"/>
        </w:rPr>
        <w:t>«Коррекция и развитие звукопроизношения</w:t>
      </w:r>
      <w:r>
        <w:rPr>
          <w:b/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программы рассчитан только на учащихся 2 классов, имеющих нарушение звукопроизношения. Продолжительность коррекционного периода с 15 сентября по 15 мая. Работа по коррекции звукопроизношения ведется параллельно с коррекцией нарушений письма и чтения, дополняя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поурочно-тематического планирования рабочей программы «Количество часов» заполняется в соответствии с выбором логопеда количества часов на изучение определенного раздела, лексических тем, направления развития психических процессов.   Время освоения содержания каждого раздела программы индивидуально. (Например: опираясь на навыки произношения, приобретенные детьми в дошкольном образовательном учреждении, начальные этапы автоматизации звуков пропускаются.)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в индивидуальном порядке 2-3 раза в неделю по 20-30 минут.  В структуре уроков на третьем этапе не менее половины времени занятия отводится становлению письменной формы речевой деятельности. Однако речевой материал для письменных заданий неразрывно связан с автоматизацией корректируемых звук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-й блок программы состоит из модулей: 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диагностике речевого развития.  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слуховой памяти и фонематического восприятия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очности развития речевой моторики, проведение подготовительных артикуляционных упражнений для развития подвижности органов периферического речевого аппарата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 кистей рук.</w:t>
      </w:r>
    </w:p>
    <w:p>
      <w:pPr>
        <w:pStyle w:val="Normal"/>
        <w:numPr>
          <w:ilvl w:val="0"/>
          <w:numId w:val="28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ефектов звукопроизношения (постановка звуков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износительных умений и навыков в различных видах самостоятельной речи (слог, слово, предложение, связная речь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гах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ласными как со слогообразующими звукам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тез слогов с изучаемыми согласным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слогов различной структуры с изучаемыми звуками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к различному звучанию глухих и звонких согласных; твердых в мягких согласных.  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одержащих изучаемый звук, с заданным количеством звук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слогов, содержащих данный звук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анализ слогов с изучаемым звуком; группирование слогов по позиционному положению звуков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 слогов с помощью условных обозначений.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вах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слов с заданным звуком по памят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называние картинок с автоматизируемым звуком с использованием игр «лото», «домино» и др.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картинок по различным признакам в их назывании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слов по позиционному принципу, их про несение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с придумыванием наибольшего количества слов с автоматизируемым звуком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предложения слов, обозначающих предметы, действия предметов, признаки предметов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мен существительных единственного и множественного числа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лов по позиционному положению изучаемого звук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предложениях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нятий текст - предложение - слово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ческих схем предложения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разных структур с опорой на схемы, сюжетные картинки, вопросы, словесную инструкцию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главных членов предложения (грамматической основы)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 составление предложных конструкций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я с наибольшим количеством слов, содержащих автоматизируемый звук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нутый ответ на вопрос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разы с заданным количеством слов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рядка слов во фразе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лов во фразе.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вязной речи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фраз правильно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а или предметной картинки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ого рассказа: по сюжетной картинке, по серии картинок, с опорой на заданный словарь, на вопросы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рядка высказывания в небольших текстах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иалоговой реч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дифференцировать в произношении артикуляторно-акустически сходные зву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фференциацией изучаемых звуков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фонематического восприятия: узнавание сходных звуковых образов в окружающем мире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ленение дифференцируемых звуков из общего звукового потока, слов (можно сигнальные карточки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фонематических представлений;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лов, предложений, текстов с дифференцируемыми звуками и др.</w:t>
      </w:r>
    </w:p>
    <w:p>
      <w:pPr>
        <w:sectPr>
          <w:headerReference w:type="default" r:id="rId5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3. Организационный раздел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3.1. Организация коррекционно-развивающе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   включает в себя взаимосвязанные направления: диагностическое, коррекционно-развивающее и консультативно-просветительское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Образовательный процесс в </w:t>
      </w:r>
      <w:r>
        <w:rPr>
          <w:sz w:val="28"/>
        </w:rPr>
        <w:t>государственное бюджетное общеобразовательное учреждение Самарской области средняя общеобразовательная школа №2 п.г.т. Безенчук муниципального района Безенчукский Самарской области</w:t>
      </w:r>
      <w:r>
        <w:rPr>
          <w:sz w:val="28"/>
          <w:szCs w:val="28"/>
        </w:rPr>
        <w:t xml:space="preserve"> реализуется в режиме пятидневной  недели.  Расписание занятий учитывает  режим работы ГБОУ СОШ №2 п.г.т. Безенчу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 интенсивность занятий для каждой группы (учащегося) определяются индивидуально с учетом рекомендаций ПМПк и ППк, но не реже 2 раз в нед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ая продолжительность логопедических занятий определяется в соответствии с санитарно-эпидемиологическими требованиями и составляе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группового занятия – 40 мину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дгруппового занятия – 30–40 минут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занятия – 20–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 группы комплектуются учителем-логопедом, наполняемость группы 2-4 учащихся, имеющих однотипные нарушения.   Состав  групп является открытой системой, меняется по усмотрению логопеда в зависимости от динамики достижений в 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цессе обучения проводятся занятия: групповые, подгрупповые, индивидуальные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3.2. Условия реализации рабочей программы</w:t>
      </w:r>
    </w:p>
    <w:p>
      <w:pPr>
        <w:pStyle w:val="Heading3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3.2.1. Предметно-развивающая среда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ая среда способствует формированию эмоционально-положительного психологического климата в процессе обучения,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. Главной целью ее создания является повышение эффективности коррекционной программы, применяемой для устранения речевых нарушени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предполагает зонирование кабинета логопеда на несколько отдельных участков: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учителя-логопеда (стол, ПК, шкаф, пособия… и др)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коррекции звукопроизношения и речевого (столы для индивидуальной работы с зеркалом,  зеркала настольные, тренажеры, логопедические зонды, литература, картотека упражнений и т.д.)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развития мелкой моторики (различные конструкторы, шнуровки, мелкие игрушки);</w:t>
      </w:r>
    </w:p>
    <w:p>
      <w:pPr>
        <w:pStyle w:val="Style18"/>
        <w:numPr>
          <w:ilvl w:val="0"/>
          <w:numId w:val="2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 для учащихся  для проведения занятий по коррекции чтения и письма (парты, доска, мел и др)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2. Метод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 </w:t>
      </w:r>
      <w:r>
        <w:rPr>
          <w:b/>
          <w:bCs/>
          <w:iCs/>
          <w:kern w:val="2"/>
          <w:sz w:val="28"/>
          <w:szCs w:val="28"/>
        </w:rPr>
        <w:t>«Логопедическое сопровождение учащихся начальных классов»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письму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Дерябина Е.В.Различаю гласные звуки. Правильно пишу.  Учебное пособие для учащихся – М.: Просвещение, 2021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Заббарова Е.Х.Различаю звонкие и глухие согласные. Правильно пишу.  Учебное пособие для учащихся – М.: Просвещение, 2021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Подотыкина В.Д.Различаю твердые и мягкие согласные звуки. Правильно пишу.  Учебное пособие для учащихся – М.: Просвещение, 2021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Алипченкова Н.Н.Различаю твердые и мягкие согласные звуки. Обозначаю мягкость согласных.  Учебное пособие для учащихся – М.: Просвещение, 2021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Юсов И.Е.Понимаю и различаю текст, предложение, слово.  Учебное пособие для учащихся – М.: Просвещение, 2021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чтению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 Чтение. Читаю словами.  Учебное пособие для учащихся – М.: Просвещение, 2021.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Сабельникова С.И. Чтение. Читаю и понимаю.  Учебное пособие для учащихся – М.: Просвещение, 2021.</w:t>
      </w:r>
    </w:p>
    <w:p>
      <w:pPr>
        <w:pStyle w:val="Normal"/>
        <w:spacing w:before="10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ых лицензионных электронных образовательных ресурсов (ЭОР) к модулям и разделам рабочей 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1 «Коррекция  нарушений письменной реч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2 «Коррекция нарушений устной реч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blHeader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электронного образовательного ресурс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(тема) программ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убрин С.В., Кумпан С.П. Диагностическая программа «Проверка техники чтения», 2020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1-2. Обследование устной и письменной речи, обследование неречевых психических процессов.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проведения речевого интерактивного экспресс-обследования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 – 2.   Обследование устной и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обследования навыка чтения и письма у младших школьников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     Обследование   письменной речи, обследование неречевых психических процессов.</w:t>
            </w:r>
          </w:p>
        </w:tc>
      </w:tr>
      <w:tr>
        <w:trPr>
          <w:trHeight w:val="159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лектронное приложение к учебнику В.П. Канакиной, В.Г. Горецкого. Русский язык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 класс, М.: Просвещение, 20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дули «Развитие фонетико-фонематической стороны речи», «Развитие лексико-грамматической стороны речи», «Формирование связной речи. Основы коммуникации»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Овчинникова «Подвижные игры, физминутки и общеразвивающие упражнения».  Электронное приложение к книге,  ИПЦ КАРО, 200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 – 2.  Все модули программы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рия игр на развитие памяти, внимания, мышления «Игровая карусель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се модули программы. (При развитии неречевых психических процессов.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нлайн-платформа «Учи.р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.  Все модули программы.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бкина Н. В., Вильшанская А.Д., Пономарева Л.М., Скобликова О.А. Реализация коррекционных курсов для обучающихся с задержкой психического развития на уровне начального общего образования: методическое пособие для специалистов [Электронный ресурс] / под общ. ред. Н.В. Бабкиной. – М.: ФГБНУ «ИКП РАО», 2023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Елецкая О. В., Коробченко Т.В., Розова Ю.Е., Щукина Д.А. Организация и содержание работы школьного логопеда. Учебно-методическое пособие.  – М.: Форум, 2023.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 А., Бондарчук О.А. Логопедическая работа в школе. Пособие для учителей-логопедов, педагогов дополнительного образования. – М.: Просвещение, 2021.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 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9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 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разования детей с ограниченными возможностями здоровья в образовательном пространстве Санкт-Петербурга № 1263-р от 05.05.201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образования и науки Российской Федерации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Министерства просвещения РФ от 06.08.2020 г. N Р-75 «Об оказании логопедической помощи в организациях, осуществляющих образовательную деятельность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4.11.2022 г. № 1023 «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hyperlink r:id="rId7" w:tgtFrame="_blank"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>» СП 2.4.3648-20, Постановление № 28 от 28.09.2020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е в Российской Федерации» № 124-ФЗ от 29.12.2012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ЗПР учебного предмета «Русский язык» (вариант 7.2) [Электронный ресурс] - М.: ФРЦ ОВЗ  ФГБНУ «ИКП РАО», 2023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7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ая рабочая программа НОО для обучающихся с ЗПР. Коррекционный курс «Логопедические занятия» - [Электронный ресурс]- М.: ФРЦ ОВЗ  ФГБНУ «ИКП РАО», 2023.</w:t>
      </w:r>
    </w:p>
    <w:p>
      <w:pPr>
        <w:pStyle w:val="Normal"/>
        <w:jc w:val="right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Приложение 1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алендарно - тематическое планирование логопедической работы                                                                                                       с группой учащихся 2 класса (3-ого года обучения)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714"/>
        <w:gridCol w:w="832"/>
        <w:gridCol w:w="12"/>
        <w:gridCol w:w="845"/>
        <w:gridCol w:w="5631"/>
        <w:gridCol w:w="2673"/>
        <w:gridCol w:w="3942"/>
      </w:tblGrid>
      <w:tr>
        <w:trPr>
          <w:tblHeader w:val="true"/>
          <w:trHeight w:val="27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 и содержание коррекционной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 по предмету «Русский язык»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неречевых процессов  </w:t>
            </w:r>
          </w:p>
        </w:tc>
      </w:tr>
      <w:tr>
        <w:trPr>
          <w:tblHeader w:val="true"/>
          <w:trHeight w:val="27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ие пространственно-временных отношений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ечь. Общее понятие. Устная и письменная речь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Уточнен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схемы   тела; определение правого и левого направления в пространстве; графические диктанты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время: сутки, дни недели, месяцы, времена года, возраст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коррекция почерк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овместная работа с психологом, направленная на снятие «страха письма» (если требуется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Язык как основное средство человеческого общения и явление национальной куль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ногообразие</w:t>
            </w:r>
            <w:r>
              <w:rPr>
                <w:spacing w:val="1"/>
              </w:rPr>
              <w:t xml:space="preserve"> </w:t>
            </w:r>
            <w:r>
              <w:rPr/>
              <w:t>языкового</w:t>
            </w:r>
            <w:r>
              <w:rPr>
                <w:spacing w:val="1"/>
              </w:rPr>
              <w:t xml:space="preserve"> </w:t>
            </w:r>
            <w:r>
              <w:rPr/>
              <w:t>пространства</w:t>
            </w:r>
            <w:r>
              <w:rPr>
                <w:spacing w:val="-57"/>
              </w:rPr>
              <w:t xml:space="preserve"> </w:t>
            </w:r>
            <w:r>
              <w:rPr/>
              <w:t>России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мира</w:t>
            </w:r>
            <w:r>
              <w:rPr>
                <w:spacing w:val="1"/>
              </w:rPr>
              <w:t xml:space="preserve"> </w:t>
            </w:r>
            <w:r>
              <w:rPr/>
              <w:t>(первоначальные</w:t>
            </w:r>
            <w:r>
              <w:rPr>
                <w:spacing w:val="-57"/>
              </w:rPr>
              <w:t xml:space="preserve"> </w:t>
            </w:r>
            <w:r>
              <w:rPr/>
              <w:t>представления)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ременных, пространственных представлений, речеслухового восприятия, речевой моторики, ручной моторики, тактильного восприятия.   Развитие в совершенствовании психологических предпосылок к обучению (устойчивости внимания, способности к запоминанию, к переключению, навыков и приемов самоконтроля, познавательной активности, произвольности общения и поведения), графо-моторных навыков, работа над каллиграфией письма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фонетико-фонематической стороны реч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вуки речи (классификация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Гласные и согласные звуки. Уточнение артикуляционных характеристик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логового анализа и синтеза слов различной звуко-буквенн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ого анализа и синтеза слов различной слогов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оставление слоговых схем, трансформационные упражнения со словами (исключение, добавление, перестановка, замена слога в слове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звитие простых и сложных форм фонематического анализа и синтеза, составление схем слов, трансформационные упражнения со словами (исключение, добавление, перестановка, замена звуков  в слове)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овторение изученного в 1 классе: смыслоразличительная функция звуков; различение звуков и букв; различение ударных и безударных гласных звуков. </w:t>
            </w:r>
          </w:p>
          <w:p>
            <w:pPr>
              <w:pStyle w:val="TableParagraph"/>
              <w:ind w:left="136" w:right="142" w:hanging="0"/>
              <w:jc w:val="both"/>
              <w:rPr>
                <w:sz w:val="24"/>
              </w:rPr>
            </w:pPr>
            <w:r>
              <w:rPr>
                <w:sz w:val="24"/>
              </w:rPr>
              <w:t>Деление слов на слоги (в том числе пр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стечении согласных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речеслухового восприятия, речевой моторики, ручной моторики, тактильного восприятия. Развитие фонематических процессов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психологических предпосылок к обучению (устойчивости внимания, способности к запоминанию, к переключению, навыков и приемов самоконтроля, познавательной активности, произвольности общения и поведения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гласных I-II ряд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А-Я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У-Ю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О-Ё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Ы-И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Е-Я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Ё-Ю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оизносительная и слуховая дифференцировка уточненных в произношении фонем, развитие полноценных представлений о звуковом составе слова на базе фонематических процессов и навыков анализа и синтеза слогозвукового состава слов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трансформационные упражнения со словами (добавление и исключение буквы (слога), «нет гласных», перестановка букв (слогов), наращивание слова, придумывание слов на начало и др.), работа над лексическим значением слов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деформированным текстом.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</w:t>
            </w:r>
            <w:r>
              <w:rPr>
                <w:spacing w:val="1"/>
              </w:rPr>
              <w:t xml:space="preserve"> </w:t>
            </w:r>
            <w:r>
              <w:rPr/>
              <w:t>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гласные звуки и их обозначение буквам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арные и непарные по твёрдости – мягкости согласные зву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бозначение на письме твёрдости и мягкости согласных звуков, функции букв е, ё, ю, 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делительный мягкий знак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ачественная</w:t>
            </w:r>
            <w:r>
              <w:rPr>
                <w:spacing w:val="1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1"/>
              </w:rPr>
              <w:t xml:space="preserve"> </w:t>
            </w:r>
            <w:r>
              <w:rPr/>
              <w:t>звука:</w:t>
            </w:r>
            <w:r>
              <w:rPr>
                <w:spacing w:val="1"/>
              </w:rPr>
              <w:t xml:space="preserve"> </w:t>
            </w:r>
            <w:r>
              <w:rPr/>
              <w:t>гласный – согласный; гласный ударный –</w:t>
            </w:r>
            <w:r>
              <w:rPr>
                <w:spacing w:val="1"/>
              </w:rPr>
              <w:t xml:space="preserve"> </w:t>
            </w:r>
            <w:r>
              <w:rPr/>
              <w:t>безударный; согласный твёрдый – мягкий,</w:t>
            </w:r>
            <w:r>
              <w:rPr>
                <w:spacing w:val="-57"/>
              </w:rPr>
              <w:t xml:space="preserve"> </w:t>
            </w:r>
            <w:r>
              <w:rPr/>
              <w:t>парный</w:t>
            </w:r>
            <w:r>
              <w:rPr>
                <w:spacing w:val="-6"/>
              </w:rPr>
              <w:t xml:space="preserve"> </w:t>
            </w:r>
            <w:r>
              <w:rPr/>
              <w:t>–</w:t>
            </w:r>
            <w:r>
              <w:rPr>
                <w:spacing w:val="-12"/>
              </w:rPr>
              <w:t xml:space="preserve"> </w:t>
            </w:r>
            <w:r>
              <w:rPr/>
              <w:t>не</w:t>
              <w:softHyphen/>
            </w:r>
            <w:r>
              <w:rPr>
                <w:spacing w:val="-8"/>
              </w:rPr>
              <w:t xml:space="preserve"> </w:t>
            </w:r>
            <w:r>
              <w:rPr/>
              <w:t>парный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звитие речевой моторики, ручной моторики, тактильного восприятия. Развитие фонематических процессов, развитие аналитико-синтетической деятельности. Формирование коммуникативных умений и навыков, адекватных ситуации учебной деятельности (ответы на вопросы в соответствии с инструкцией, с использованием усвоенной терминологи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умений планировать, выполнять действия по заданному образцу, правилу, соотносить результат с образцо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звонких - глухих парных согласных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звонких и глухих парных согласных в словах, предложениях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звонких и глухих парных согласных в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З-Ж в  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Ч-Ц в  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Ч-Щ в  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Р-Л в  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оизносительная и слуховая дифференцировка уточненных в произношении фонем, фонематический анализ и синтез слов различной слоговой структуры;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  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.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арные и непарные по звонкости – глухости согласные зву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ачественная</w:t>
            </w:r>
            <w:r>
              <w:rPr>
                <w:spacing w:val="1"/>
              </w:rPr>
              <w:t xml:space="preserve"> </w:t>
            </w:r>
            <w:r>
              <w:rPr/>
              <w:t>характеристика</w:t>
            </w:r>
            <w:r>
              <w:rPr>
                <w:spacing w:val="1"/>
              </w:rPr>
              <w:t xml:space="preserve"> </w:t>
            </w:r>
            <w:r>
              <w:rPr/>
              <w:t>звука:</w:t>
            </w:r>
            <w:r>
              <w:rPr>
                <w:spacing w:val="1"/>
              </w:rPr>
              <w:t xml:space="preserve"> </w:t>
            </w:r>
            <w:r>
              <w:rPr/>
              <w:t>гласный – согласный; согласный</w:t>
            </w:r>
            <w:r>
              <w:rPr>
                <w:spacing w:val="-11"/>
              </w:rPr>
              <w:t xml:space="preserve"> </w:t>
            </w:r>
            <w:r>
              <w:rPr/>
              <w:t>звонкий</w:t>
            </w:r>
            <w:r>
              <w:rPr>
                <w:spacing w:val="-4"/>
              </w:rPr>
              <w:t xml:space="preserve"> </w:t>
            </w:r>
            <w:r>
              <w:rPr/>
              <w:t>–</w:t>
            </w:r>
            <w:r>
              <w:rPr>
                <w:spacing w:val="-57"/>
              </w:rPr>
              <w:t xml:space="preserve"> </w:t>
            </w:r>
            <w:r>
              <w:rPr/>
              <w:t>глухой,</w:t>
            </w:r>
            <w:r>
              <w:rPr>
                <w:spacing w:val="-1"/>
              </w:rPr>
              <w:t xml:space="preserve"> </w:t>
            </w:r>
            <w:r>
              <w:rPr/>
              <w:t>парный</w:t>
            </w:r>
            <w:r>
              <w:rPr>
                <w:spacing w:val="2"/>
              </w:rPr>
              <w:t xml:space="preserve"> </w:t>
            </w:r>
            <w:r>
              <w:rPr/>
              <w:t>– непарны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четания жи, ши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четания ча, ща, чу, щ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четания чк, чн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Алфавит, или азбу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лово и слог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еренос слов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фонематических процессов. Развитие мыслительных процессов (внимания, скорости мыслительных процессов)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полноценных учебных умений (планирование предстоящей деятельности, контроль за ходом своей деятельности, работа в определенном темпе, применение знаний в новых ситуациях, анализ, оценка продуктивности собственной деятельност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Дифференциация букв, имеющих оптико-кинетическое сходств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О-А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И-У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Б-Д-В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П-Т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Л-М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Ш-Щ-Ц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З-Е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У-Ч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слов различной слогозвуковой структуры,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определение ударения в словах различной слоговой структуры, правописание слов с безударной гласно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подбор схемы к слову, составление слов по схеме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правописание приставок и предлогов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предложений, 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Лекс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Лексическое значение слов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днокоренные сло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остав</w:t>
            </w:r>
            <w:r>
              <w:rPr>
                <w:spacing w:val="1"/>
              </w:rPr>
              <w:t xml:space="preserve"> </w:t>
            </w:r>
            <w:r>
              <w:rPr/>
              <w:t>слова</w:t>
            </w:r>
            <w:r>
              <w:rPr>
                <w:spacing w:val="-37"/>
              </w:rPr>
              <w:t xml:space="preserve"> </w:t>
            </w:r>
            <w:r>
              <w:rPr/>
              <w:t>(морфемик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орень как обязательная часть слова. Однокоренные (родственные) слова. Признаки однокоренных (родственных) слов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зрительного и слухового восприятия, зрительного гнозиса и мнезиса, фонематических процессов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Формирование полноценных учебных умений, 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, понимание и принятие учебной задачи, анализ объектов с целью выявления существенных признаков, умение учитывать выделенные ориентиры действия, умения распределять внимание,  умение формулировать проблему, создавать способ ее решения).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лексико-грамматической стороны реч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лово и его лексическое значение. Однозначные и многозначные сло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инонимы. Антонимы. Омоним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ямое и переносное значение слов. Фразеологические оборот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графическое изображение слов различной слоговой структуры, смыслоразличительная роль ударения (многозначность слова, утрата смысла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составление морфемной схемы, подбор и придумывание слов к морфемным моделям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личные способы словообразования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едлоги и приставки – правописание, смысловая функц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схемы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Лекс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Лексическое значение слов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днозначные и многозначные слов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Наблюдение</w:t>
            </w:r>
            <w:r>
              <w:rPr>
                <w:spacing w:val="36"/>
              </w:rPr>
              <w:t xml:space="preserve"> </w:t>
            </w:r>
            <w:r>
              <w:rPr/>
              <w:t>за</w:t>
            </w:r>
            <w:r>
              <w:rPr>
                <w:spacing w:val="36"/>
              </w:rPr>
              <w:t xml:space="preserve"> </w:t>
            </w:r>
            <w:r>
              <w:rPr/>
              <w:t>использованием</w:t>
            </w:r>
            <w:r>
              <w:rPr>
                <w:spacing w:val="35"/>
              </w:rPr>
              <w:t xml:space="preserve"> </w:t>
            </w:r>
            <w:r>
              <w:rPr/>
              <w:t>в</w:t>
            </w:r>
            <w:r>
              <w:rPr>
                <w:spacing w:val="39"/>
              </w:rPr>
              <w:t xml:space="preserve"> </w:t>
            </w:r>
            <w:r>
              <w:rPr/>
              <w:t>речи</w:t>
            </w:r>
            <w:r>
              <w:rPr>
                <w:spacing w:val="-57"/>
              </w:rPr>
              <w:t xml:space="preserve"> </w:t>
            </w:r>
            <w:r>
              <w:rPr/>
              <w:t>синонимов,</w:t>
            </w:r>
            <w:r>
              <w:rPr>
                <w:spacing w:val="-1"/>
              </w:rPr>
              <w:t xml:space="preserve"> </w:t>
            </w:r>
            <w:r>
              <w:rPr/>
              <w:t>антоним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личение однокоренных слов и синонимов, однокоренных слов и слов с омонимичными корням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орень</w:t>
            </w:r>
            <w:r>
              <w:rPr>
                <w:spacing w:val="1"/>
              </w:rPr>
              <w:t xml:space="preserve"> </w:t>
            </w:r>
            <w:r>
              <w:rPr/>
              <w:t>как</w:t>
            </w:r>
            <w:r>
              <w:rPr>
                <w:spacing w:val="1"/>
              </w:rPr>
              <w:t xml:space="preserve"> </w:t>
            </w:r>
            <w:r>
              <w:rPr/>
              <w:t>обязательная</w:t>
            </w:r>
            <w:r>
              <w:rPr>
                <w:spacing w:val="1"/>
              </w:rPr>
              <w:t xml:space="preserve"> </w:t>
            </w:r>
            <w:r>
              <w:rPr/>
              <w:t>часть</w:t>
            </w:r>
            <w:r>
              <w:rPr>
                <w:spacing w:val="1"/>
              </w:rPr>
              <w:t xml:space="preserve"> </w:t>
            </w:r>
            <w:r>
              <w:rPr/>
              <w:t>слова.</w:t>
            </w:r>
            <w:r>
              <w:rPr>
                <w:spacing w:val="1"/>
              </w:rPr>
              <w:t xml:space="preserve"> </w:t>
            </w:r>
            <w:r>
              <w:rPr/>
              <w:t>Выделение в словах корня (простые случа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орфемный анализ слов. Суффикс</w:t>
            </w:r>
            <w:r>
              <w:rPr>
                <w:spacing w:val="7"/>
              </w:rPr>
              <w:t xml:space="preserve"> </w:t>
            </w:r>
            <w:r>
              <w:rPr/>
              <w:t>как</w:t>
            </w:r>
            <w:r>
              <w:rPr>
                <w:spacing w:val="7"/>
              </w:rPr>
              <w:t xml:space="preserve"> </w:t>
            </w:r>
            <w:r>
              <w:rPr/>
              <w:t>часть</w:t>
            </w:r>
            <w:r>
              <w:rPr>
                <w:spacing w:val="9"/>
              </w:rPr>
              <w:t xml:space="preserve"> </w:t>
            </w:r>
            <w:r>
              <w:rPr/>
              <w:t>слова</w:t>
            </w:r>
            <w:r>
              <w:rPr>
                <w:spacing w:val="10"/>
              </w:rPr>
              <w:t xml:space="preserve"> </w:t>
            </w:r>
            <w:r>
              <w:rPr/>
              <w:t>(наблюдение).</w:t>
            </w:r>
            <w:r>
              <w:rPr>
                <w:spacing w:val="-57"/>
              </w:rPr>
              <w:t xml:space="preserve"> </w:t>
            </w:r>
            <w:r>
              <w:rPr/>
              <w:t>Приставка как часть</w:t>
            </w:r>
            <w:r>
              <w:rPr>
                <w:spacing w:val="-3"/>
              </w:rPr>
              <w:t xml:space="preserve"> </w:t>
            </w:r>
            <w:r>
              <w:rPr/>
              <w:t>слова</w:t>
            </w:r>
            <w:r>
              <w:rPr>
                <w:spacing w:val="-5"/>
              </w:rPr>
              <w:t xml:space="preserve"> </w:t>
            </w:r>
            <w:r>
              <w:rPr/>
              <w:t>(наблюдение)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и обогащение активного словаря,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учебных умений (работа по алгоритму, по правилу, умение работать индивидуально, в команд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зрительного и слухового внимания, памяти. 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контроль и оценка процесса и результатов деятельности)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ирование связной речи. Основы коммуникации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предложен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нятие о предложении.  Виды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Анализ предложений. Схема предлож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осстановление деформированных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актические упражнения в распространении предложений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предложений по картине, схем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уточнение значений используемых синтаксических конструкций, совершенствование грамматического оформления речевых конструкций, анализ и синтез простых распространенных предложений, составление схемы предложения, подбор предложения к схеме, схемы к предложению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развитие просодической стороны речи, анализ предложения различные по цели высказыван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предлогами, смысловая функция предлогов, схематическое обозначение предлогов, включение предлогов в схему предложений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орфология. Синтаксис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Имя существительное 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главная бук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Глагол 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Имя прилагательное 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>
                <w:spacing w:val="-57"/>
              </w:rPr>
            </w:pPr>
            <w:r>
              <w:rPr/>
              <w:t>Предлог.</w:t>
            </w:r>
            <w:r>
              <w:rPr>
                <w:spacing w:val="-9"/>
              </w:rPr>
              <w:t xml:space="preserve"> </w:t>
            </w:r>
            <w:r>
              <w:rPr/>
              <w:t>Отличие</w:t>
            </w:r>
            <w:r>
              <w:rPr>
                <w:spacing w:val="-15"/>
              </w:rPr>
              <w:t xml:space="preserve"> </w:t>
            </w:r>
            <w:r>
              <w:rPr/>
              <w:t>предлогов</w:t>
            </w:r>
            <w:r>
              <w:rPr>
                <w:spacing w:val="-12"/>
              </w:rPr>
              <w:t xml:space="preserve"> </w:t>
            </w:r>
            <w:r>
              <w:rPr/>
              <w:t>от</w:t>
            </w:r>
            <w:r>
              <w:rPr>
                <w:spacing w:val="-13"/>
              </w:rPr>
              <w:t xml:space="preserve"> </w:t>
            </w:r>
            <w:r>
              <w:rPr/>
              <w:t>приставок.</w:t>
            </w:r>
            <w:r>
              <w:rPr>
                <w:spacing w:val="-5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связной речи, умения устанавливать причинно-следственные связи и отношения. Расширение и обогащение активного словаря. Развитие мыслительных процессов, зрительного и слухового внимания, памяти, пространственно-временных отношений. Формирование коммуникативных умений и навыков, адекватных ситуации учебной деятельности (ответы на вопросы в соответствии с инструкцией, с использованием усвоенной терминологии, пояснение инструкции по ходу и итогам учебной работы, составление устных высказываний с элементами творчеств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самоконтроля (отчет о работе, оценка своей работы и работы товарищей, соблюдение речевого этикета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текст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Текст, структура текста. Логическая последовательность изложения мысли в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осстановление деформированного текст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лан. Составление плана текста. Пересказ по серии картин и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серии сюжетных картин и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картине и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уточнение значений используемых синтаксических конструкций, совершенствование грамматического оформления речевых конструкций, анализ и синтез предложений,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предлогами, смысловая функция предлогов, схематическое обозначение предлогов, включение предлогов в схему предложений.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. Признаки текста.</w:t>
            </w:r>
          </w:p>
          <w:p>
            <w:pPr>
              <w:pStyle w:val="Normal"/>
              <w:ind w:right="102" w:hanging="0"/>
              <w:jc w:val="both"/>
              <w:rPr>
                <w:spacing w:val="1"/>
              </w:rPr>
            </w:pPr>
            <w:r>
              <w:rPr/>
              <w:t>Тема</w:t>
            </w:r>
            <w:r>
              <w:rPr>
                <w:spacing w:val="1"/>
              </w:rPr>
              <w:t xml:space="preserve"> </w:t>
            </w:r>
            <w:r>
              <w:rPr/>
              <w:t>текста.</w:t>
            </w:r>
            <w:r>
              <w:rPr>
                <w:spacing w:val="1"/>
              </w:rPr>
              <w:t xml:space="preserve"> </w:t>
            </w:r>
            <w:r>
              <w:rPr/>
              <w:t>Основная</w:t>
            </w:r>
            <w:r>
              <w:rPr>
                <w:spacing w:val="1"/>
              </w:rPr>
              <w:t xml:space="preserve"> </w:t>
            </w:r>
            <w:r>
              <w:rPr/>
              <w:t>мысль.</w:t>
            </w:r>
            <w:r>
              <w:rPr>
                <w:spacing w:val="1"/>
              </w:rPr>
              <w:t xml:space="preserve"> Типы текста.</w:t>
            </w:r>
          </w:p>
          <w:p>
            <w:pPr>
              <w:pStyle w:val="Normal"/>
              <w:ind w:right="102" w:hanging="0"/>
              <w:rPr/>
            </w:pPr>
            <w:r>
              <w:rPr/>
              <w:t>Заглавие</w:t>
            </w:r>
            <w:r>
              <w:rPr>
                <w:spacing w:val="1"/>
              </w:rPr>
              <w:t xml:space="preserve"> </w:t>
            </w:r>
            <w:r>
              <w:rPr/>
              <w:t>текста.</w:t>
            </w:r>
            <w:r>
              <w:rPr>
                <w:spacing w:val="1"/>
              </w:rPr>
              <w:t xml:space="preserve"> </w:t>
            </w:r>
            <w:r>
              <w:rPr/>
              <w:t>Подбор</w:t>
            </w:r>
            <w:r>
              <w:rPr>
                <w:spacing w:val="1"/>
              </w:rPr>
              <w:t xml:space="preserve"> </w:t>
            </w:r>
            <w:r>
              <w:rPr/>
              <w:t>заголовков</w:t>
            </w:r>
            <w:r>
              <w:rPr>
                <w:spacing w:val="1"/>
              </w:rPr>
              <w:t xml:space="preserve"> </w:t>
            </w:r>
            <w:r>
              <w:rPr/>
              <w:t>к</w:t>
            </w:r>
            <w:r>
              <w:rPr>
                <w:spacing w:val="-57"/>
              </w:rPr>
              <w:t xml:space="preserve"> </w:t>
            </w:r>
            <w:r>
              <w:rPr/>
              <w:t>предложенным</w:t>
            </w:r>
          </w:p>
          <w:p>
            <w:pPr>
              <w:pStyle w:val="Normal"/>
              <w:ind w:right="102" w:hanging="0"/>
              <w:rPr/>
            </w:pPr>
            <w:r>
              <w:rPr/>
              <w:t>текстам.</w:t>
            </w:r>
            <w:r>
              <w:rPr>
                <w:spacing w:val="-58"/>
              </w:rPr>
              <w:t xml:space="preserve"> </w:t>
            </w:r>
            <w:r>
              <w:rPr/>
              <w:t>Последовательность</w:t>
            </w:r>
            <w:r>
              <w:rPr>
                <w:spacing w:val="1"/>
              </w:rPr>
              <w:t xml:space="preserve"> </w:t>
            </w:r>
            <w:r>
              <w:rPr/>
              <w:t>частей</w:t>
            </w:r>
            <w:r>
              <w:rPr>
                <w:spacing w:val="1"/>
              </w:rPr>
              <w:t xml:space="preserve"> </w:t>
            </w:r>
            <w:r>
              <w:rPr/>
              <w:t>текста</w:t>
            </w:r>
            <w:r>
              <w:rPr>
                <w:spacing w:val="-57"/>
              </w:rPr>
              <w:t xml:space="preserve"> </w:t>
            </w:r>
            <w:r>
              <w:rPr/>
              <w:t>(абзацев).</w:t>
            </w:r>
            <w:r>
              <w:rPr>
                <w:spacing w:val="55"/>
              </w:rPr>
              <w:t xml:space="preserve"> </w:t>
            </w:r>
            <w:r>
              <w:rPr/>
              <w:t>Корректирование</w:t>
            </w:r>
            <w:r>
              <w:rPr>
                <w:spacing w:val="54"/>
              </w:rPr>
              <w:t xml:space="preserve"> </w:t>
            </w:r>
            <w:r>
              <w:rPr/>
              <w:t>текстов</w:t>
            </w:r>
            <w:r>
              <w:rPr>
                <w:spacing w:val="57"/>
              </w:rPr>
              <w:t xml:space="preserve"> </w:t>
            </w:r>
            <w:r>
              <w:rPr/>
              <w:t>с нарушенным порядком предложений и абзацев.</w:t>
            </w:r>
          </w:p>
          <w:p>
            <w:pPr>
              <w:pStyle w:val="Normal"/>
              <w:ind w:right="102" w:hanging="0"/>
              <w:rPr>
                <w:b/>
                <w:b/>
              </w:rPr>
            </w:pPr>
            <w:r>
              <w:rPr/>
              <w:t>Орфография</w:t>
            </w:r>
            <w:r>
              <w:rPr>
                <w:spacing w:val="1"/>
              </w:rPr>
              <w:t xml:space="preserve"> </w:t>
            </w:r>
            <w:r>
              <w:rPr/>
              <w:t>и пунктуация</w:t>
            </w:r>
            <w:r>
              <w:rPr>
                <w:b/>
              </w:rPr>
              <w:t>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связной речи, умения устанавливать причинно-следственные связи и отношения. Расширение и обогащение активного словаря. Развитие пространственно-временных отношений. Развитие мыслительных процессов, зрительного и слухового внимания, памяти, совершенствование самоконтроля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контроль и оценка процесса и результатов деятельности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писывание с печатного и рукописного текста. Диктан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тоговых контрольных рабо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ценка динамики речевого развития учащихся.  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rPr>
                <w:b/>
                <w:b/>
              </w:rPr>
            </w:pPr>
            <w:r>
              <w:rPr/>
              <w:t>Орфография</w:t>
            </w:r>
            <w:r>
              <w:rPr>
                <w:spacing w:val="1"/>
              </w:rPr>
              <w:t xml:space="preserve"> </w:t>
            </w:r>
            <w:r>
              <w:rPr/>
              <w:t>и пунктуация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правил правописания, изученных в 1-2 классе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2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Лист коррекци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56"/>
        <w:gridCol w:w="1762"/>
        <w:gridCol w:w="4496"/>
        <w:gridCol w:w="6960"/>
      </w:tblGrid>
      <w:tr>
        <w:trPr>
          <w:trHeight w:val="10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 по ПТ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го проведе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  <w:r>
              <w:rPr>
                <w:b/>
                <w:bCs/>
              </w:rPr>
              <w:t>коррект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менение кол-ва часов на изучение темы (уплотнение), объединение уроков, тема вынесена на самостоятельное изучение)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Название Знак1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  <w:ind w:firstLine="284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eastAsia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header" Target="header6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38:00Z</dcterms:created>
  <dc:creator>Наташа</dc:creator>
  <dc:description/>
  <dc:language>en-US</dc:language>
  <cp:lastModifiedBy>Олег</cp:lastModifiedBy>
  <cp:lastPrinted>2023-09-26T09:01:00Z</cp:lastPrinted>
  <dcterms:modified xsi:type="dcterms:W3CDTF">2025-11-08T09:43:15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FADD51C354D65A37E1419220F8923_12</vt:lpwstr>
  </property>
  <property fmtid="{D5CDD505-2E9C-101B-9397-08002B2CF9AE}" pid="3" name="KSOProductBuildVer">
    <vt:lpwstr>1049-12.2.0.23155</vt:lpwstr>
  </property>
</Properties>
</file>